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№ 5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рода Благовещенска от 15.09.2015 № 3471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ind w:left="737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оложения о размещении объектов капитального строительства и характеристика планируемого развития территор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   ВВЕДЕНИЕ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оект планировки территории квартала 444 города Благовещенска разработан ОАО «Амургражданпроект» на основании Постановления администрации города Благовещенска от 02.07.2013 № 3431 «О разработке документации по планировке территории в Северном планировочном районе в 444 квартале города Благовещенска» и в соответствии с заданием № 7-ТП/2013 на разработку документации по планировке территории, выданного администрацией города Благовещенска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 выполнена в соответствии с требованиями Градостроительного, Земельного кодексов РФ и других законодательных актов и нормативно-правовых документов Российской Федерации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 выполнен на основании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енерального плана г. Благовещенска, утвержденного решением Благовещенской городской Думы                   от 26.07.2007г. №30/75 (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 изм., внесенными решением Благовещенской городской Думы от 26.03.2015                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ru-RU"/>
          </w:rPr>
          <w:t xml:space="preserve">N 8/92 </w:t>
        </w:r>
      </w:hyperlink>
      <w:r>
        <w:rPr>
          <w:rFonts w:cs="Times New Roman" w:ascii="Times New Roman" w:hAnsi="Times New Roman"/>
          <w:sz w:val="20"/>
          <w:szCs w:val="20"/>
        </w:rPr>
        <w:t>)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авил землепользования и застройки муниципального образования города Благовещенска, утвержденных решением Благовещенской городской Думой от 31.01.2008г. №38/09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я Правительства Амурской области от 30.12.2011г. №984 «Об утверждении нормативов градостроительного проектирования Амурской области»;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ная цель разработки проекта планировки – обеспечение устойчивого развития территории, выделения элемента планировочной структуры, установление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199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2   ПОЛОЖЕНИЯ О РАЗМЕЩЕНИИ ОБЪЕКТОВ КАПИТАЛЬНОГО СТРОИТЕЛЬСТВА ФЕДЕРАЛЬНОГО, РЕГИОНАЛЬНОГО И МЕСТНОГО ЗНАЧЕНИЯ</w:t>
      </w:r>
    </w:p>
    <w:p>
      <w:pPr>
        <w:pStyle w:val="Normal"/>
        <w:spacing w:lineRule="auto" w:line="240" w:before="0" w:after="0"/>
        <w:ind w:left="709" w:hanging="19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eastAsia="ru-RU"/>
        </w:rPr>
        <w:t>Размещение объектов капитального строительства федерального значения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Размещение объектов капитального строительства федерального значения на проектируемой территории не предусмотрено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eastAsia="ru-RU"/>
        </w:rPr>
        <w:t>Размещение объектов капитального строительства регионального значения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Размещение на территории объектов капитального строительства регионального значения не предусмотрено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eastAsia="ru-RU"/>
        </w:rPr>
        <w:t>Размещение объектов капитального строительства местного значения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Размещение на территории объектов капитального строительства местного значения не предусмотрено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left="283" w:right="175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ложения по установлению красных линий</w:t>
      </w:r>
    </w:p>
    <w:p>
      <w:pPr>
        <w:pStyle w:val="Normal"/>
        <w:ind w:right="175"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рритория квартала занята земельными участками, прошедшими государственный кадастровый учет. Проектом межевания предложено незначительное перераспределение смежных земельных участков в целях упорядочения их границ с границами красных линий - участок :46 (размещение предприятий общественного питания) со смежными участком :47 (размещение сквера) и в целях реализации параметров планируемого к размещению на данной территории общественного комплекса «Маленькая Венеция» - участок :49 (размещение объектов оптовой, розничной торговли) со смежными участками - :34 (благоустройство территории) и :50 (размещение объектов оптовой, розничной торговли).</w:t>
      </w:r>
    </w:p>
    <w:p>
      <w:pPr>
        <w:pStyle w:val="Normal"/>
        <w:ind w:right="175"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ом планировки территории предложено установление красной линии с учетом сложившейся застройки квартала. Незначительный перелом красной линии по улице Новотроицкое шоссе обусловлен границами ранее сформированного участка :45 (размещение предприятий общественного питания).</w:t>
      </w:r>
    </w:p>
    <w:p>
      <w:pPr>
        <w:pStyle w:val="Normal"/>
        <w:ind w:right="175" w:firstLine="539"/>
        <w:jc w:val="both"/>
        <w:rPr/>
      </w:pPr>
      <w:r>
        <w:rPr/>
        <w:t>Ведомость координат поворотных точек предлагаемых к установлению  красный линий</w:t>
      </w:r>
    </w:p>
    <w:tbl>
      <w:tblPr>
        <w:tblW w:w="6458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025"/>
        <w:gridCol w:w="2408"/>
      </w:tblGrid>
      <w:tr>
        <w:trPr>
          <w:trHeight w:val="266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ч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</w:t>
            </w:r>
          </w:p>
        </w:tc>
      </w:tr>
      <w:tr>
        <w:trPr>
          <w:trHeight w:val="284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01,4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69,47</w:t>
            </w:r>
          </w:p>
        </w:tc>
      </w:tr>
      <w:tr>
        <w:trPr>
          <w:trHeight w:val="273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03,4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91,87</w:t>
            </w:r>
          </w:p>
        </w:tc>
      </w:tr>
      <w:tr>
        <w:trPr>
          <w:trHeight w:val="263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35,9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01,42</w:t>
            </w:r>
          </w:p>
        </w:tc>
      </w:tr>
      <w:tr>
        <w:trPr>
          <w:trHeight w:val="281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22,6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71,47</w:t>
            </w:r>
          </w:p>
        </w:tc>
      </w:tr>
      <w:tr>
        <w:trPr>
          <w:trHeight w:val="271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18,9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71,95</w:t>
            </w:r>
          </w:p>
        </w:tc>
      </w:tr>
      <w:tr>
        <w:trPr>
          <w:trHeight w:val="27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87,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89,95</w:t>
            </w:r>
          </w:p>
        </w:tc>
      </w:tr>
      <w:tr>
        <w:trPr>
          <w:trHeight w:val="26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52,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82,99</w:t>
            </w:r>
          </w:p>
        </w:tc>
      </w:tr>
      <w:tr>
        <w:trPr>
          <w:trHeight w:val="283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85,0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24,43</w:t>
            </w:r>
          </w:p>
        </w:tc>
      </w:tr>
      <w:tr>
        <w:trPr>
          <w:trHeight w:val="273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98,6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35,38</w:t>
            </w:r>
          </w:p>
        </w:tc>
      </w:tr>
      <w:tr>
        <w:trPr>
          <w:trHeight w:val="27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8,0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11,63</w:t>
            </w:r>
          </w:p>
        </w:tc>
      </w:tr>
      <w:tr>
        <w:trPr>
          <w:trHeight w:val="281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35,3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33,09</w:t>
            </w:r>
          </w:p>
        </w:tc>
      </w:tr>
      <w:tr>
        <w:trPr>
          <w:trHeight w:val="25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34,1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39,65</w:t>
            </w:r>
          </w:p>
        </w:tc>
      </w:tr>
      <w:tr>
        <w:trPr>
          <w:trHeight w:val="274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31,0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58,50</w:t>
            </w:r>
          </w:p>
        </w:tc>
      </w:tr>
      <w:tr>
        <w:trPr>
          <w:trHeight w:val="279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78,4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67,75</w:t>
            </w:r>
          </w:p>
        </w:tc>
      </w:tr>
      <w:tr>
        <w:trPr>
          <w:trHeight w:val="268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42,7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58,06</w:t>
            </w:r>
          </w:p>
        </w:tc>
      </w:tr>
    </w:tbl>
    <w:p>
      <w:pPr>
        <w:pStyle w:val="Normal"/>
        <w:spacing w:lineRule="auto" w:line="240" w:before="0" w:after="0"/>
        <w:ind w:left="709" w:hanging="19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" w:right="175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ложения по установлению публичных сервитутов.</w:t>
      </w:r>
    </w:p>
    <w:p>
      <w:pPr>
        <w:pStyle w:val="Normal"/>
        <w:spacing w:lineRule="auto" w:line="240" w:before="0" w:after="0"/>
        <w:ind w:left="709" w:hanging="19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ектом планировки территории не предусмотрено установление </w:t>
      </w:r>
    </w:p>
    <w:p>
      <w:pPr>
        <w:pStyle w:val="Normal"/>
        <w:spacing w:lineRule="auto" w:line="240" w:before="0" w:after="0"/>
        <w:ind w:left="709" w:hanging="19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бличных сервитутов.</w:t>
      </w:r>
    </w:p>
    <w:p>
      <w:pPr>
        <w:pStyle w:val="Normal"/>
        <w:spacing w:lineRule="auto" w:line="240" w:before="0" w:after="0"/>
        <w:ind w:left="709" w:hanging="19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199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3   ПОЛОЖЕНИЯ О ХАРАКТЕРИСТИКАХ ПЛАНИРУЕМОГО РАЗВИТИЯ ТЕРРИТОРИИ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426" w:firstLine="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1 Параметры застройки территории</w:t>
      </w:r>
    </w:p>
    <w:p>
      <w:pPr>
        <w:pStyle w:val="Normal"/>
        <w:spacing w:lineRule="auto" w:line="240" w:before="0" w:after="0"/>
        <w:ind w:left="426" w:firstLine="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26" w:firstLine="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ельные параметры земельных участков и объектов капитального строительства.</w:t>
      </w:r>
    </w:p>
    <w:p>
      <w:pPr>
        <w:pStyle w:val="Normal"/>
        <w:spacing w:lineRule="auto" w:line="240" w:before="0" w:after="0"/>
        <w:ind w:left="426" w:firstLine="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нимальная площадь земельных участков не устанавливается.</w:t>
      </w:r>
    </w:p>
    <w:p>
      <w:pPr>
        <w:pStyle w:val="Normal"/>
        <w:spacing w:lineRule="auto" w:line="240" w:before="0" w:after="0"/>
        <w:ind w:left="426" w:firstLine="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ичество надземных этажей на территории земельного участка:</w:t>
      </w:r>
    </w:p>
    <w:p>
      <w:pPr>
        <w:pStyle w:val="Normal"/>
        <w:spacing w:lineRule="auto" w:line="240" w:before="0" w:after="0"/>
        <w:ind w:left="426" w:firstLine="84"/>
        <w:jc w:val="both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 xml:space="preserve">- минимальное 1 этаж; 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аксимальное – 21 этаж с максимальной высотой здания по верху кровли 99 метров (исходя из условий силуэта и объемно-пространственного решения застройки комплекса)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ксимальная общая площадь объекта капитального строительства не устанавливается.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Максимальный класс опасности (по классификации СанПиН) объектов капитального строительства – </w:t>
      </w: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2"/>
        <w:tabs>
          <w:tab w:val="clear" w:pos="708"/>
          <w:tab w:val="left" w:pos="-567" w:leader="none"/>
          <w:tab w:val="left" w:pos="-284" w:leader="none"/>
        </w:tabs>
        <w:spacing w:lineRule="auto" w:line="240" w:before="0" w:after="0"/>
        <w:ind w:left="0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ектом предлагается линию градостроительного регулирования совместить с красной линией без отступов от границ земельного участка. 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426" w:firstLine="84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3.2 Зоны планируемого размещения объектов</w:t>
      </w:r>
    </w:p>
    <w:p>
      <w:pPr>
        <w:pStyle w:val="Normal"/>
        <w:spacing w:lineRule="auto" w:line="240" w:before="0" w:after="0"/>
        <w:ind w:left="426" w:firstLine="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ом планировки предложены следующие зоны планируемого размещения объектов: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- Для размещения объектов розничной торговли, объектов общественного питания, коммерческих объектов, не связанных с проживанием населения, объектов коммунального хозяйства и гостиниц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 - Для размещения предприятий общественного питания (кафе, рестораны)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едомости координат поворотных точек зон планируемого размещения объектов: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 - Для размещения объектов розничной торговли, объектов общественного питания, коммерческих объектов, не связанных с проживанием населения, объектов коммунального хозяйства и гостиниц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671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340"/>
        <w:gridCol w:w="2340"/>
      </w:tblGrid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ч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41,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61,88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67,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89,49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66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91,89</w:t>
            </w:r>
          </w:p>
        </w:tc>
      </w:tr>
      <w:tr>
        <w:trPr>
          <w:trHeight w:val="25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77,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74,6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77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72,15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78,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67,75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31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58,5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30,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62,98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33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44,25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99,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25,07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8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89,95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35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01,42</w:t>
            </w:r>
          </w:p>
        </w:tc>
      </w:tr>
    </w:tbl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 - Для размещения предприятий общественного питания (кафе, рестораны)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6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34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39.6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35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33,0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8,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11,6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98,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35,3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85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24.4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5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82,9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8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89.9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99,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25,07</w:t>
            </w:r>
          </w:p>
        </w:tc>
      </w:tr>
    </w:tbl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widowControl w:val="false"/>
        <w:shd w:fill="FFFFFF" w:val="clear"/>
        <w:suppressAutoHyphens w:val="true"/>
        <w:spacing w:lineRule="auto" w:line="240" w:before="0" w:after="0"/>
        <w:ind w:left="993" w:hanging="483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3.3 Характеристики развития систем общественного строительства, транспортного обслуживания и инженерно-технического обеспечения, необходимых для развития территории</w:t>
      </w:r>
    </w:p>
    <w:p>
      <w:pPr>
        <w:pStyle w:val="Style16"/>
        <w:widowControl w:val="false"/>
        <w:shd w:fill="FFFFFF" w:val="clear"/>
        <w:suppressAutoHyphens w:val="true"/>
        <w:spacing w:lineRule="auto" w:line="240" w:before="0" w:after="0"/>
        <w:ind w:left="0" w:firstLine="51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Style16"/>
        <w:widowControl w:val="false"/>
        <w:shd w:fill="FFFFFF" w:val="clear"/>
        <w:suppressAutoHyphens w:val="true"/>
        <w:spacing w:lineRule="auto" w:line="240" w:before="0" w:after="0"/>
        <w:ind w:left="1134" w:hanging="624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3.3.1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араметры планируемого строительства зданий и сооружений общественного назначения</w:t>
      </w:r>
    </w:p>
    <w:p>
      <w:pPr>
        <w:pStyle w:val="Style16"/>
        <w:widowControl w:val="false"/>
        <w:shd w:fill="FFFFFF" w:val="clear"/>
        <w:suppressAutoHyphens w:val="true"/>
        <w:spacing w:lineRule="auto" w:line="240" w:before="0" w:after="0"/>
        <w:ind w:left="1134" w:hanging="624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300"/>
        <w:gridCol w:w="1568"/>
        <w:gridCol w:w="2460"/>
        <w:gridCol w:w="1685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здания, сооруж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тажност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сновного показател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ществующ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енно-торговый центр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черед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ая площадь,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54</w:t>
            </w:r>
          </w:p>
        </w:tc>
      </w:tr>
      <w:tr>
        <w:trPr>
          <w:trHeight w:val="37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уемы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инично-торговый комплекс «Венеция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-2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Гостиница, мест                                        </w:t>
            </w:r>
          </w:p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</w:t>
            </w:r>
          </w:p>
        </w:tc>
      </w:tr>
      <w:tr>
        <w:trPr>
          <w:trHeight w:val="46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онцертный зал, мес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</w:tr>
      <w:tr>
        <w:trPr>
          <w:trHeight w:val="558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Бизнес-центр, общая площадь,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7</w:t>
            </w:r>
          </w:p>
        </w:tc>
      </w:tr>
      <w:tr>
        <w:trPr>
          <w:trHeight w:val="41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есторан, мес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</w:t>
            </w:r>
          </w:p>
        </w:tc>
      </w:tr>
      <w:tr>
        <w:trPr>
          <w:trHeight w:val="41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Торговая площадь,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6</w:t>
            </w:r>
          </w:p>
        </w:tc>
      </w:tr>
      <w:tr>
        <w:trPr>
          <w:trHeight w:val="564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рытый бассейн, длина ванны 25м, мес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</w:tr>
      <w:tr>
        <w:trPr>
          <w:trHeight w:val="558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Теплая автостоянка, м/мес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</w:t>
            </w:r>
          </w:p>
        </w:tc>
      </w:tr>
      <w:tr>
        <w:trPr>
          <w:trHeight w:val="55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енно-торговый центр «Дворец Дожей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етский игровой центр, мес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</w:t>
            </w:r>
          </w:p>
        </w:tc>
      </w:tr>
      <w:tr>
        <w:trPr>
          <w:trHeight w:val="5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портивные и тренажерные залы, мес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</w:t>
            </w:r>
          </w:p>
        </w:tc>
      </w:tr>
      <w:tr>
        <w:trPr>
          <w:trHeight w:val="42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Торговая площадь,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3</w:t>
            </w:r>
          </w:p>
        </w:tc>
      </w:tr>
      <w:tr>
        <w:trPr>
          <w:trHeight w:val="54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енно-торговый центр «Сан-Марко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етский игровой центр, мес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</w:t>
            </w:r>
          </w:p>
        </w:tc>
      </w:tr>
      <w:tr>
        <w:trPr>
          <w:trHeight w:val="568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Торговая площадь,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7</w:t>
            </w:r>
          </w:p>
        </w:tc>
      </w:tr>
      <w:tr>
        <w:trPr>
          <w:trHeight w:val="548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енно-торговый центр «Часовая башня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етский игровой центр, мес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</w:t>
            </w:r>
          </w:p>
        </w:tc>
      </w:tr>
      <w:tr>
        <w:trPr>
          <w:trHeight w:val="414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инотеатры, мес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х 40</w:t>
            </w:r>
          </w:p>
        </w:tc>
      </w:tr>
      <w:tr>
        <w:trPr>
          <w:trHeight w:val="42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афе-мороженое, мес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408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Торговая площадь,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96</w:t>
            </w:r>
          </w:p>
        </w:tc>
      </w:tr>
      <w:tr>
        <w:trPr>
          <w:trHeight w:val="408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иница «Гранд канал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с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</w:t>
            </w:r>
          </w:p>
        </w:tc>
      </w:tr>
      <w:tr>
        <w:trPr>
          <w:trHeight w:val="37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афе, мес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</w:tr>
      <w:tr>
        <w:trPr>
          <w:trHeight w:val="5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енно-торговый центр «Санта-Мария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-6, высота по куполу 69 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етский игровой центр, мес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</w:t>
            </w:r>
          </w:p>
        </w:tc>
      </w:tr>
      <w:tr>
        <w:trPr>
          <w:trHeight w:val="554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афе-мороженое, рестораны, мес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</w:t>
            </w:r>
          </w:p>
        </w:tc>
      </w:tr>
      <w:tr>
        <w:trPr>
          <w:trHeight w:val="40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Торговая площадь,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4</w:t>
            </w:r>
          </w:p>
        </w:tc>
      </w:tr>
      <w:tr>
        <w:trPr>
          <w:trHeight w:val="42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иница «Марко Поло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с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</w:t>
            </w:r>
          </w:p>
        </w:tc>
      </w:tr>
      <w:tr>
        <w:trPr>
          <w:trHeight w:val="37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афе, мес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</w:tr>
      <w:tr>
        <w:trPr>
          <w:trHeight w:val="41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тики для турист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ая площадь,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</w:tr>
      <w:tr>
        <w:trPr>
          <w:trHeight w:val="43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тики для турист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ая площадь,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</w:tr>
      <w:tr>
        <w:trPr>
          <w:trHeight w:val="408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вной ба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</w:t>
            </w:r>
          </w:p>
        </w:tc>
      </w:tr>
      <w:tr>
        <w:trPr>
          <w:trHeight w:val="4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</w:t>
            </w:r>
          </w:p>
        </w:tc>
      </w:tr>
      <w:tr>
        <w:trPr>
          <w:trHeight w:val="42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аоке-ба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</w:t>
            </w:r>
          </w:p>
        </w:tc>
      </w:tr>
      <w:tr>
        <w:trPr>
          <w:trHeight w:val="398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р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</w:tr>
      <w:tr>
        <w:trPr>
          <w:trHeight w:val="5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ые ряды («Улица ремесел»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ая площадь,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</w:tr>
      <w:tr>
        <w:trPr>
          <w:trHeight w:val="41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ые ряды («Улица ремесел»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ая площадь,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</w:t>
            </w:r>
          </w:p>
        </w:tc>
      </w:tr>
      <w:tr>
        <w:trPr>
          <w:trHeight w:val="518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ые ряды («Улица ремесел»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ая площадь,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</w:tr>
      <w:tr>
        <w:trPr>
          <w:trHeight w:val="569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ые ряды («Улица ремесел»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ая площадь,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</w:t>
            </w:r>
          </w:p>
        </w:tc>
      </w:tr>
      <w:tr>
        <w:trPr>
          <w:trHeight w:val="549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ые ряды («Улица ремесел»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ая площадь,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</w:t>
            </w:r>
          </w:p>
        </w:tc>
      </w:tr>
      <w:tr>
        <w:trPr>
          <w:trHeight w:val="4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тавочный за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тителе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</w:tr>
      <w:tr>
        <w:trPr>
          <w:trHeight w:val="42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тавочный за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тителе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554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ые ряды («Улица ремесел»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ая площадь,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</w:tr>
      <w:tr>
        <w:trPr>
          <w:trHeight w:val="56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-2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ты над искусственным канало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75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кусственный канал (в металлической «рубашке»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убина, 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онна «Сан-Марк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та, 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404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онна «Сан-Теодор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та, 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</w:tr>
      <w:tr>
        <w:trPr>
          <w:trHeight w:val="75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приятие общественного питания (кафе, рестораны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</w:tr>
      <w:tr>
        <w:trPr>
          <w:trHeight w:val="50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строенная подземная автостоянка, м/мес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</w:tr>
      <w:tr>
        <w:trPr>
          <w:trHeight w:val="75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приятие общественного питания (кафе, рестораны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</w:tr>
      <w:tr>
        <w:trPr>
          <w:trHeight w:val="51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строенная подземная автостоянка, м/мес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</w:tr>
    </w:tbl>
    <w:p>
      <w:pPr>
        <w:pStyle w:val="Style16"/>
        <w:widowControl w:val="false"/>
        <w:shd w:fill="FFFFFF" w:val="clear"/>
        <w:suppressAutoHyphens w:val="true"/>
        <w:spacing w:lineRule="auto" w:line="240" w:before="0" w:after="0"/>
        <w:ind w:left="1134" w:hanging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>Согласно ПЗЗ г. Благовещенска минимально допустимая площадь озелененной территории земельных участков принята 15%.</w:t>
      </w:r>
    </w:p>
    <w:p>
      <w:pPr>
        <w:pStyle w:val="Style16"/>
        <w:widowControl w:val="false"/>
        <w:shd w:fill="FFFFFF" w:val="clear"/>
        <w:suppressAutoHyphens w:val="true"/>
        <w:spacing w:lineRule="auto" w:line="240" w:before="0" w:after="0"/>
        <w:ind w:left="1134" w:hanging="624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851" w:hanging="341"/>
        <w:jc w:val="center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</w:rPr>
        <w:t>3.3.2 Параметры планируемого строительства системы транспортного обслуживания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10"/>
        <w:jc w:val="center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  <w:t>Улично-дорожная сеть и транспортное обеспечение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Транспортная схема проектируемого квартала разработана с учетом генерального плана города Благовещенска. </w:t>
      </w:r>
    </w:p>
    <w:p>
      <w:pPr>
        <w:pStyle w:val="Style16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        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Для транспортного обслуживания территории используются магистральные улицы общегородского значения – ул. Новотроицкое шоссе и ул. Магистральная. 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едусмотрен надземный пешеходный переход через ул. Новотроицкое шоссе.    В стилевом решении перехода использован облик самого известного моста Венеции – моста Риальто. Генеральным планом города Благовещенска предлагается в этом месте подземный переход. 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По сложившейся схеме и по Генеральному плану города Благовещенска, транспортное обслуживание территории на перспективу будет осуществляться автобусными маршрутами. На сегодняшний день территория обслуживается маршрутами №№ 13, 26, 30, 106 и маршрутным такси 30т. По мере увеличения пассажиропотока необходимо увеличивать интенсивность общественного транспорта и вводить новые маршруты. 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>Для обслуживания внутриквартальной территории предусмотрена система проездов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1276" w:hanging="766"/>
        <w:jc w:val="center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  <w:t>Потребность в парковочных местах для автомобильного транспорта.</w:t>
      </w:r>
    </w:p>
    <w:p>
      <w:pPr>
        <w:pStyle w:val="Normal"/>
        <w:spacing w:lineRule="auto" w:line="240" w:before="0" w:after="0"/>
        <w:ind w:left="1276" w:hanging="766"/>
        <w:jc w:val="both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1276" w:hanging="766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 xml:space="preserve">Расчетное количество </w:t>
      </w:r>
      <w:r>
        <w:rPr>
          <w:rFonts w:cs="Times New Roman" w:ascii="Times New Roman" w:hAnsi="Times New Roman"/>
          <w:sz w:val="20"/>
          <w:szCs w:val="20"/>
          <w:lang w:eastAsia="ru-RU"/>
        </w:rPr>
        <w:t>парковочных мест на расчетный срок составляет 2442.</w:t>
      </w:r>
    </w:p>
    <w:p>
      <w:pPr>
        <w:pStyle w:val="Normal"/>
        <w:spacing w:lineRule="auto" w:line="240" w:before="0" w:after="0"/>
        <w:ind w:left="1276" w:hanging="766"/>
        <w:jc w:val="both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 xml:space="preserve">Фактическое количество мест по проекту планировки равно </w:t>
      </w:r>
      <w:r>
        <w:rPr>
          <w:rFonts w:cs="Times New Roman" w:ascii="Times New Roman" w:hAnsi="Times New Roman"/>
          <w:sz w:val="20"/>
          <w:szCs w:val="20"/>
          <w:lang w:eastAsia="ru-RU"/>
        </w:rPr>
        <w:t>2459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, в том числе:</w:t>
      </w:r>
    </w:p>
    <w:p>
      <w:pPr>
        <w:pStyle w:val="Normal"/>
        <w:spacing w:lineRule="auto" w:line="240" w:before="0" w:after="0"/>
        <w:ind w:left="1276" w:hanging="766"/>
        <w:jc w:val="both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 xml:space="preserve">- открытые стоянки –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2144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 xml:space="preserve"> машино-мест;</w:t>
      </w:r>
    </w:p>
    <w:p>
      <w:pPr>
        <w:pStyle w:val="Normal"/>
        <w:spacing w:lineRule="auto" w:line="240" w:before="0" w:after="0"/>
        <w:ind w:left="1276" w:hanging="766"/>
        <w:jc w:val="both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- закрытая стоянка – 315 машино-мест.</w:t>
      </w:r>
    </w:p>
    <w:p>
      <w:pPr>
        <w:pStyle w:val="Normal"/>
        <w:spacing w:lineRule="auto" w:line="240" w:before="0" w:after="0"/>
        <w:ind w:left="1276" w:hanging="766"/>
        <w:jc w:val="both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851" w:hanging="341"/>
        <w:jc w:val="center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</w:rPr>
        <w:t>3.3.3 Параметры планируемого строительства системы инженерно-технического обслуживания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10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  <w:t>3.3.3.1 Водоснабжение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сточником водоснабжения существующих и планируемых объектов в границах территории проекта является городская система централизованного водоснабжения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Потребность в воде для объектов, размещаемых в квартале 444, составляет 1295,51 м3/сут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границах территории проекта проложены: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одопровод Д-500 мм;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нутриквартальные сети водопровода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Проектом предусматривается перекладка водопровода Д-500 мм  согласно Технических условий № 101-09-3988 от 23.04.2014 г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В связи с недостаточной мощностью городских водозаборов подключение планируемых объектов капитального строительства к сетям водоснабжения возможно после завершения реализации проекта «Реконструкция водозабора Северного жилого района, г. Благовещенск». Проект реализуется в рамках ДЦП «Развитие и модернпзация систем коммунальной инфраструктуры города Благовещенска на 2009 – 2014 годы». Срок реализации проекта – 2009 – 2014 гг.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отивопожарный водопровод объединен с хозяйственно-питьевым водопроводом. Водопроводная сеть кольцевая. Наружное пожаротушение предусматривается от существующих и проектируемых пожарных гидрантов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 воды на наружное пожаротушение 20 л/сек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lang w:eastAsia="ar-SA"/>
        </w:rPr>
      </w:pPr>
      <w:r>
        <w:rPr>
          <w:rFonts w:cs="Times New Roman" w:ascii="Times New Roman" w:hAnsi="Times New Roman"/>
        </w:rPr>
        <w:t>Время прибытия подразделений пожарной охраны не более 10 минут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Lucida Sans Unicode" w:cs="Times New Roman"/>
          <w:b/>
          <w:b/>
          <w:bCs/>
          <w:i/>
          <w:i/>
          <w:iCs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i/>
          <w:iCs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10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  <w:t>3.3.3.2 Водоотведение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</w:rPr>
        <w:t>Водоотведение планируемых объектов возможно в городские сети канализации.</w:t>
      </w:r>
    </w:p>
    <w:p>
      <w:pPr>
        <w:pStyle w:val="Style17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границах территории проекта проложены: 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</w:rPr>
        <w:t>- самотечный канализационный коллектор Д-800 мм по ул Новотроицкое шоссе;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</w:rPr>
        <w:t xml:space="preserve">-    внутриквартальные сети канализации. 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</w:rPr>
        <w:t>Расход сточных вод 1155,32 м3/сут.</w:t>
      </w:r>
    </w:p>
    <w:p>
      <w:pPr>
        <w:pStyle w:val="Style17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перегруженностью городских очистных сооружений подключение планируемых объектов капитального строительства к сетям водоотведения возможно после завершения реализации проекта «Реконструкция очистных сооружений Северного жилого района, г. Благовещенск». Проект реализуется в рамках ДЦП «Развитие и модернпзация систем коммунальной инфраструктуры города Благовещенска на 2009 – 2014 годы». Срок реализации проекта – 2009 – 2014 гг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10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  <w:t>3.3.3.3 Ливневая канализация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Style17"/>
        <w:ind w:right="112" w:firstLine="510"/>
        <w:jc w:val="both"/>
        <w:rPr/>
      </w:pPr>
      <w:r>
        <w:rPr>
          <w:rFonts w:cs="Times New Roman" w:ascii="Times New Roman" w:hAnsi="Times New Roman"/>
        </w:rPr>
        <w:t>Ливневая канализация выполнена по закрытому типу вдоль ул. Новотроицкое шоссе. Уклон ливневой канализации в основном 0,005, ввиду малых уклонов проектируемой территории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 xml:space="preserve">Глубина трубопроводов ливневой канализации определяется из условий приема дренажных вод, глубины промерзания грунта и с учетом ранее запроектированных сетей. Для водоотвода приняты коллекторы из железобетонных труб по ГОСТ 6482-88 и из асбестоцементных - диаметром ГОСТ31416-2009. 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Lucida Sans Unicode" w:cs="Times New Roman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10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  <w:t>3.3.3.4 Теплоснабжение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асчетное потребление тепла 26,258 Гкал/час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>Подключение планируемых объектов капитального строительства возможно к тепловым сетям Благовещенской ТЭЦ при условии получения в филиале «Амурская генерация» ОАО «ДГК» разрешения на отпуск тепла от БТЭЦ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Lucida Sans Unicode" w:cs="Times New Roman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10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  <w:t>3.3.3.5 Электроснабжение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Размещение  трансформаторных  подстанций  предусмотрена (по возможности)  в  центре  электрических  нагруз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Электроснабжение квартала выполняется от существующего распределительного пункта и проектируемых встроено-пристроенных трансформаторных подстанци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асчетная мощность - 7384 кВт., в т.ч.</w:t>
      </w:r>
    </w:p>
    <w:p>
      <w:pPr>
        <w:pStyle w:val="Normal"/>
        <w:spacing w:lineRule="auto" w:line="240" w:before="0" w:after="0"/>
        <w:ind w:left="142" w:firstLine="5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итание проектируемых ТП выполняется от разных секций шин РП-1</w:t>
      </w:r>
    </w:p>
    <w:p>
      <w:pPr>
        <w:pStyle w:val="Normal"/>
        <w:spacing w:lineRule="auto" w:line="240" w:before="0" w:after="0"/>
        <w:ind w:left="142" w:firstLine="5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ти электроснабжения 10кВ выполняются кабелем в земле в траншее.</w:t>
      </w:r>
    </w:p>
    <w:p>
      <w:pPr>
        <w:pStyle w:val="Normal"/>
        <w:spacing w:lineRule="auto" w:line="240" w:before="0" w:after="0"/>
        <w:ind w:left="142" w:firstLine="5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ети 0,4кВ выполняется в земле в траншее.</w:t>
      </w:r>
    </w:p>
    <w:p>
      <w:pPr>
        <w:pStyle w:val="Normal"/>
        <w:spacing w:lineRule="auto" w:line="240" w:before="0" w:after="0"/>
        <w:ind w:left="142" w:firstLine="5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обеспечения первой и второй категории электроснабжения взаиморезервирующие кабельные линии 6кВ и 0,4кВ выполняются в разных траншеях  на расстоянии не менее 1 м друг от друга.</w:t>
      </w:r>
    </w:p>
    <w:p>
      <w:pPr>
        <w:pStyle w:val="Normal"/>
        <w:spacing w:lineRule="auto" w:line="240" w:before="0" w:after="0"/>
        <w:ind w:left="142" w:firstLine="51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хема сетей  0.4  кВ принята радиальной (петлевой) взаимно  резервируемой для приемников 1 и 2 категории. АВР установлены в электрощитовых потребителей. </w:t>
      </w:r>
    </w:p>
    <w:p>
      <w:pPr>
        <w:pStyle w:val="Normal"/>
        <w:spacing w:lineRule="auto" w:line="240" w:before="0" w:after="0"/>
        <w:ind w:left="142" w:firstLine="5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42" w:firstLine="51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окладка сетей выполнена с учетом  существующих  сетей  и  проектируемых зеленых насаждений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Часть существующих электрических сетей вдоль ул. Ст. Новотроицкое шоссе предложена к перекладке для обеспечения строительства 1 очереди.</w:t>
      </w:r>
    </w:p>
    <w:p>
      <w:pPr>
        <w:pStyle w:val="Normal"/>
        <w:spacing w:lineRule="auto" w:line="240" w:before="0" w:after="0"/>
        <w:ind w:left="142" w:firstLine="51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142" w:firstLine="51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В южной части проектируемой территории проходят ВЛ-110 кВ и 10 кВ в воздушном исполнении. Согласно письма ДРСК от 11.11.2013 за № 01-02/143/1536 «О возможности выноса ВЛ-110 кВ и 10 кВ» и прилагаемым схемам трассировки, проектом предложен вынос данных линий южнее красной линии ул. Магистральной. На схеме выноса: на участке А-В демонтировать существующую двухцепную ВЛ-110 кВ «Центральная - БТЭЦ с отпайками на Сетевую и Новую» и заново соорудить по новой трассе в воздушном исполнении, на участке С-Д демонтировать существующую ВЛ-10 кВ Ф-39 ПС «Центральная» и проложить две кабельные линии 10 кВ в траншее.</w:t>
      </w:r>
    </w:p>
    <w:p>
      <w:pPr>
        <w:pStyle w:val="Normal"/>
        <w:spacing w:lineRule="auto" w:line="240" w:before="0" w:after="0"/>
        <w:ind w:left="142" w:firstLine="51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</w:t>
      </w:r>
    </w:p>
    <w:p>
      <w:pPr>
        <w:pStyle w:val="Normal"/>
        <w:shd w:fill="FFFFFF" w:val="clear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Сеть наружного  освещения  выполняется  кабелем  марки  ААБЛ– 1 кВ сеч. 4 х 25 мм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0"/>
          <w:szCs w:val="20"/>
        </w:rPr>
        <w:t>, проложенным от выносной панели уличного освещения  ТП -10 / 0,4 к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испетчерского управления наружным освещением прокладывается контрольный кабель от ближайшей опоры действующей сети наружного освещения до проектируемой ТП 10 / 0,4 к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Размещение планируемых объектов возможно с соблюдением требований «Правил установления охранных зон объектов электросетевого хозяйства и особых условиях использования земельных участков, расположенных в границах таких зон», утвержденных Постановлением Правительства № 160 от 24.02.2009. </w:t>
      </w:r>
    </w:p>
    <w:p>
      <w:pPr>
        <w:pStyle w:val="Normal"/>
        <w:spacing w:lineRule="auto" w:line="240" w:before="0" w:after="0"/>
        <w:ind w:firstLine="510"/>
        <w:jc w:val="center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  <w:t xml:space="preserve">3.3.3.6 Связь,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телевидение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ля  телефонизации  застройки  проектируемого  квартала   предусматривается  прокладка оптико-волоконной кабельной линии (кабелем ЭКБ-П-16Е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т станционного кросса, расположенного в узле связи, прокладывается телефонные кабели необходимой емкости для 100 % телефонизации проектируемых объект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Система проводной радиотрансляции в городе Благовещенске отсутствует, поэтому проектом не предусматривается. Для прослушивания важных правительственных сообщений, сигналов ГО ЧС и других сообщений центрального радиовещания в проекте предлагается установить в зданиях  электрорадиоприемники всеволновые марки «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ICF</w:t>
      </w:r>
      <w:r>
        <w:rPr>
          <w:rFonts w:cs="Times New Roman" w:ascii="Times New Roman" w:hAnsi="Times New Roman"/>
          <w:sz w:val="20"/>
          <w:szCs w:val="20"/>
          <w:lang w:eastAsia="ru-RU"/>
        </w:rPr>
        <w:t>-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SW</w:t>
      </w:r>
      <w:r>
        <w:rPr>
          <w:rFonts w:cs="Times New Roman" w:ascii="Times New Roman" w:hAnsi="Times New Roman"/>
          <w:sz w:val="20"/>
          <w:szCs w:val="20"/>
          <w:lang w:eastAsia="ru-RU"/>
        </w:rPr>
        <w:t>11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оектом предусматривается прием телевизионных российских каналов, по которым могут быть приняты сигналы оповещения о чрезвычайных ситуациях.</w:t>
      </w:r>
    </w:p>
    <w:p>
      <w:pPr>
        <w:pStyle w:val="Normal"/>
        <w:spacing w:lineRule="auto" w:line="240" w:before="0" w:after="0"/>
        <w:ind w:firstLine="510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  <w:t>3.3.3.7 Вертикальная планировка и инженерная подготовка территории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хема организации рельефа проектируемого квартала выполнена в увязке со смежными территориями и улицами, окаймляющими проектируемую территорию. 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нцип организации рельефа – сплошная вертикальная планировка с максимально возможным решением водоотведения ливневых вод с территории самотеком. Учитывая проектное решение улиц и принцип организации рельефа, территория подсыпается на высоту от 0,5 до 1,5 метров и примыкает к существующей планировке. По проектируемым проездам минимальный уклон принят из условия нормального водоотведения ливневых вод - 0,5%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Style16"/>
        <w:widowControl w:val="false"/>
        <w:shd w:fill="FFFFFF" w:val="clear"/>
        <w:suppressAutoHyphens w:val="true"/>
        <w:spacing w:lineRule="auto" w:line="240" w:before="0" w:after="0"/>
        <w:ind w:left="0" w:firstLine="51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4</w:t>
      </w: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  <w:t xml:space="preserve">   ОЧЕРЕДНОСТЬ СТРОИТЕЛЬСТВА</w:t>
      </w:r>
    </w:p>
    <w:p>
      <w:pPr>
        <w:pStyle w:val="Style16"/>
        <w:widowControl w:val="false"/>
        <w:shd w:fill="FFFFFF" w:val="clear"/>
        <w:suppressAutoHyphens w:val="true"/>
        <w:spacing w:lineRule="auto" w:line="240" w:before="0" w:after="0"/>
        <w:ind w:left="0" w:firstLine="510"/>
        <w:jc w:val="both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оектом предлагается </w:t>
      </w:r>
      <w:r>
        <w:rPr>
          <w:rFonts w:cs="Times New Roman" w:ascii="Times New Roman" w:hAnsi="Times New Roman"/>
          <w:sz w:val="20"/>
          <w:szCs w:val="20"/>
          <w:lang w:eastAsia="ru-RU"/>
        </w:rPr>
        <w:t>поэтапное строительство объектов комплекса.</w:t>
      </w:r>
    </w:p>
    <w:p>
      <w:pPr>
        <w:pStyle w:val="Normal"/>
        <w:spacing w:lineRule="auto" w:line="240"/>
        <w:ind w:firstLine="851"/>
        <w:jc w:val="center"/>
        <w:rPr/>
      </w:pPr>
      <w:r>
        <w:rPr>
          <w:rFonts w:cs="Times New Roman" w:ascii="Times New Roman" w:hAnsi="Times New Roman"/>
          <w:b/>
          <w:kern w:val="2"/>
          <w:sz w:val="20"/>
          <w:szCs w:val="20"/>
          <w:lang w:eastAsia="ar-SA"/>
        </w:rPr>
        <w:t>Первый этап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 включает в себя объекты: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 – 19, 22 – Торговые ряды (включают «Улицу ремесел»);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 – 21 – Выставочные залы;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 – 10 – Бутики для туристов;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 – Пивной бар;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 – Бар;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 – Караоке-бар;</w:t>
      </w:r>
    </w:p>
    <w:p>
      <w:pPr>
        <w:pStyle w:val="Normal"/>
        <w:spacing w:lineRule="auto" w:line="240"/>
        <w:ind w:firstLine="851"/>
        <w:jc w:val="center"/>
        <w:rPr/>
      </w:pPr>
      <w:r>
        <w:rPr>
          <w:rFonts w:cs="Times New Roman" w:ascii="Times New Roman" w:hAnsi="Times New Roman"/>
          <w:b/>
          <w:kern w:val="2"/>
          <w:sz w:val="20"/>
          <w:szCs w:val="20"/>
          <w:lang w:eastAsia="ar-SA"/>
        </w:rPr>
        <w:t>Второй этап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 строительства: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/2 – Гостинично - торговый комплекс «Венеция» (включает в себя также концертный зал, крытый бассейн, бизнес – центр, теплую автостоянку);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 – Общественно-торговый центр «Дворец Дожей» (включает спортивные и тренажерные залы, детский игровой центр);</w:t>
      </w:r>
    </w:p>
    <w:p>
      <w:pPr>
        <w:pStyle w:val="Normal"/>
        <w:spacing w:lineRule="auto" w:line="240"/>
        <w:ind w:firstLine="851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Третий этап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 -  Общественно-торговый центр «Сан-Марко» (включает детский игровой центр, всесезонный искусственный канал с гондолами);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-5 -  Общественно-торговый центр «Часовая башня» (включает детский игровой центр, всесезонный искусственный канал с гондолами, кинотеатры);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 – Гостиница «Гранд канал»;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 - Общественно-торговый центр «Санта-Мария» (включает детский игровой центр, всесезонный искусственный канал с гондолами, кафе-мороженое, рестораны);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 – Гостиница «Марко Поло»;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3 – 26 – Мосты над искусственным каналом;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7 – Искусственный канал с гондолами, фонтаном (зимнее использование канала – публичное катание на коньках);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8 – Колонна «Сан-Марк»;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9 – Колонна «Сан-Теодор»;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0 –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0"/>
          <w:szCs w:val="20"/>
          <w:shd w:fill="FFFFFF" w:val="clear"/>
        </w:rPr>
        <w:t>Предприятие общественного питания (кафе, рестораны)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1 –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0"/>
          <w:szCs w:val="20"/>
          <w:shd w:fill="FFFFFF" w:val="clear"/>
        </w:rPr>
        <w:t>Предприятие общественного питания (кафе, рестораны)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Style16"/>
        <w:widowControl w:val="false"/>
        <w:shd w:fill="FFFFFF" w:val="clear"/>
        <w:suppressAutoHyphens w:val="true"/>
        <w:spacing w:lineRule="auto" w:line="240" w:before="0" w:after="0"/>
        <w:ind w:left="0" w:firstLine="5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widowControl w:val="false"/>
        <w:shd w:fill="FFFFFF" w:val="clear"/>
        <w:suppressAutoHyphens w:val="true"/>
        <w:spacing w:lineRule="auto" w:line="240" w:before="0" w:after="0"/>
        <w:ind w:left="0" w:firstLine="510"/>
        <w:jc w:val="center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</w:rPr>
        <w:t>5   ОСНОВНЫЕ ТЕХНИКО-ЭКОНОМИЧЕСКИЕ ПОКАЗАТЕЛИ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10"/>
        <w:rPr>
          <w:rFonts w:ascii="Times New Roman" w:hAnsi="Times New Roman" w:eastAsia="Lucida Sans Unicode" w:cs="Times New Roman"/>
          <w:kern w:val="2"/>
          <w:sz w:val="20"/>
          <w:szCs w:val="20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ru-RU"/>
        </w:rPr>
      </w:r>
    </w:p>
    <w:tbl>
      <w:tblPr>
        <w:tblW w:w="94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143"/>
        <w:gridCol w:w="1430"/>
        <w:gridCol w:w="1619"/>
        <w:gridCol w:w="1541"/>
      </w:tblGrid>
      <w:tr>
        <w:trPr>
          <w:trHeight w:val="276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личина показателя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ременное состоя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ерритория квартала в красных линиях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142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314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ерритория общественной застройки,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99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347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рритория для благоустройст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763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рритория для скве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349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рритория для проез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677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тность застройки территор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ей площади на 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5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firstLine="1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тини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стораны, кафе, бар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. ме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орговые центры, бутики для туристов, торговые ряды, в т.ч.: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торг. площад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5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7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ществующий торговый центр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очеред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торг. площад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5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5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орговые центры, бутики для туристов, торговые ря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торг. площад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18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тские игровые центр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9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ртивные, тренажерные залы, крытый бассей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6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нцертный зал, кинотеатры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тавочные зал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сезонный искусственный кана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3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изнес - цент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37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и и стоянки для хранения легковых автомобиле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расчетное количество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шино-ме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закрытая стоян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шино-ме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ременного хран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шино-ме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потребле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/су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95,5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/су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5,3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требление теп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258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четная мощность электропотребл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8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твердых бытовых отход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/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8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оимость с НД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00446</w:t>
            </w:r>
          </w:p>
        </w:tc>
      </w:tr>
    </w:tbl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10"/>
        <w:jc w:val="center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   МЕЖЕВАНИЕ ТЕРРИТОРИИ</w:t>
      </w:r>
    </w:p>
    <w:p>
      <w:pPr>
        <w:pStyle w:val="Normal"/>
        <w:spacing w:lineRule="auto" w:line="240" w:before="0" w:after="0"/>
        <w:ind w:firstLine="5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1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6.1 Экспликация земельных участков</w:t>
      </w:r>
    </w:p>
    <w:p>
      <w:pPr>
        <w:pStyle w:val="Normal"/>
        <w:spacing w:lineRule="auto" w:line="240" w:before="0" w:after="0"/>
        <w:ind w:firstLine="5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51"/>
        <w:gridCol w:w="709"/>
        <w:gridCol w:w="1417"/>
        <w:gridCol w:w="851"/>
        <w:gridCol w:w="850"/>
        <w:gridCol w:w="1418"/>
        <w:gridCol w:w="850"/>
        <w:gridCol w:w="851"/>
        <w:gridCol w:w="850"/>
      </w:tblGrid>
      <w:tr>
        <w:trPr>
          <w:trHeight w:val="28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ка по про</w:t>
              <w:softHyphen/>
              <w:t>ект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е</w:t>
              <w:softHyphen/>
              <w:t>шен</w:t>
              <w:softHyphen/>
              <w:t>ное ис</w:t>
              <w:softHyphen/>
              <w:t>поль</w:t>
              <w:softHyphen/>
              <w:t>зова</w:t>
              <w:softHyphen/>
              <w:t>ние по про</w:t>
              <w:softHyphen/>
              <w:t>ект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</w:t>
              <w:softHyphen/>
              <w:t>мельные уча</w:t>
              <w:softHyphen/>
              <w:t>стки для фор</w:t>
              <w:softHyphen/>
              <w:t>ми</w:t>
              <w:softHyphen/>
              <w:t>рова</w:t>
              <w:softHyphen/>
              <w:t>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астровый номе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</w:t>
              <w:softHyphen/>
              <w:t>щадь, м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пра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ешенное использова</w:t>
              <w:softHyphen/>
              <w:t>ние по дан</w:t>
              <w:softHyphen/>
              <w:t>ным кадаст</w:t>
              <w:softHyphen/>
              <w:t>ровой палаты и фактиче</w:t>
              <w:softHyphen/>
              <w:t>ское земле</w:t>
              <w:softHyphen/>
              <w:t>поль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</w:t>
              <w:softHyphen/>
              <w:t>меча</w:t>
              <w:softHyphen/>
              <w:t>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</w:t>
              <w:softHyphen/>
              <w:t>щадь уточ</w:t>
              <w:softHyphen/>
              <w:t>нен</w:t>
              <w:softHyphen/>
              <w:t>ного зе</w:t>
              <w:softHyphen/>
              <w:t>мель</w:t>
              <w:softHyphen/>
              <w:t>ного уча</w:t>
              <w:softHyphen/>
              <w:t>стка, м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</w:t>
              <w:softHyphen/>
              <w:t>щадь фор</w:t>
              <w:softHyphen/>
              <w:t>ми</w:t>
              <w:softHyphen/>
              <w:t>руе</w:t>
              <w:softHyphen/>
              <w:t>мого зе</w:t>
              <w:softHyphen/>
              <w:t>мель</w:t>
              <w:softHyphen/>
              <w:t>ного уча</w:t>
              <w:softHyphen/>
              <w:t>стка по про</w:t>
              <w:softHyphen/>
              <w:t>екту</w:t>
            </w:r>
          </w:p>
        </w:tc>
      </w:tr>
      <w:tr>
        <w:trPr>
          <w:trHeight w:val="1297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</w:t>
              <w:softHyphen/>
              <w:t>меще</w:t>
              <w:softHyphen/>
              <w:t>ние объек</w:t>
              <w:softHyphen/>
              <w:t>тов опто</w:t>
              <w:softHyphen/>
              <w:t>вой, роз</w:t>
              <w:softHyphen/>
              <w:t>ничной тор</w:t>
              <w:softHyphen/>
              <w:t>гов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:01:020444: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е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благоуст</w:t>
              <w:softHyphen/>
              <w:t>ройства тер</w:t>
              <w:softHyphen/>
              <w:t>ритори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</w:t>
              <w:softHyphen/>
              <w:t>рас</w:t>
              <w:softHyphen/>
              <w:t>преде</w:t>
              <w:softHyphen/>
              <w:t>ление зе</w:t>
              <w:softHyphen/>
              <w:t>мель</w:t>
              <w:softHyphen/>
              <w:t>ных участ</w:t>
              <w:softHyphen/>
              <w:t>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067</w:t>
            </w:r>
          </w:p>
        </w:tc>
      </w:tr>
      <w:tr>
        <w:trPr>
          <w:trHeight w:val="130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:01:020444: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е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объектов оптовой, розничной торговли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821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:01:020444: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е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объектов оптовой, розничной торговли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раз</w:t>
              <w:softHyphen/>
              <w:t>меще</w:t>
              <w:softHyphen/>
              <w:t>ния авто</w:t>
              <w:softHyphen/>
              <w:t>сто</w:t>
              <w:softHyphen/>
              <w:t>янки откры</w:t>
              <w:softHyphen/>
              <w:t>того тип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:01:020444: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е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благоуст</w:t>
              <w:softHyphen/>
              <w:t>ройства тер</w:t>
              <w:softHyphen/>
              <w:t>ритори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</w:t>
              <w:softHyphen/>
              <w:t>рас</w:t>
              <w:softHyphen/>
              <w:t>преде</w:t>
              <w:softHyphen/>
              <w:t>ление зе</w:t>
              <w:softHyphen/>
              <w:t>мель</w:t>
              <w:softHyphen/>
              <w:t>ных участ</w:t>
              <w:softHyphen/>
              <w:t>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35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255</w:t>
            </w:r>
          </w:p>
        </w:tc>
      </w:tr>
      <w:tr>
        <w:trPr>
          <w:trHeight w:val="141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:01:020444: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е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объектов оптовой, розничной торговли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</w:t>
              <w:softHyphen/>
              <w:t>меще</w:t>
              <w:softHyphen/>
              <w:t>ние объек</w:t>
              <w:softHyphen/>
              <w:t>тов опто</w:t>
              <w:softHyphen/>
              <w:t>вой, роз</w:t>
              <w:softHyphen/>
              <w:t>ничной тор</w:t>
              <w:softHyphen/>
              <w:t>гов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:01:020444: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е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объектов оптовой, розничной торговл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</w:t>
              <w:softHyphen/>
              <w:t>рас</w:t>
              <w:softHyphen/>
              <w:t>преде</w:t>
              <w:softHyphen/>
              <w:t>ление зе</w:t>
              <w:softHyphen/>
              <w:t>мель</w:t>
              <w:softHyphen/>
              <w:t>ных участ</w:t>
              <w:softHyphen/>
              <w:t>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94</w:t>
            </w:r>
          </w:p>
        </w:tc>
      </w:tr>
      <w:tr>
        <w:trPr>
          <w:trHeight w:val="160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:01:020444: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е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объектов оптовой, розничной торговли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65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4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раз</w:t>
              <w:softHyphen/>
              <w:t>меще</w:t>
              <w:softHyphen/>
              <w:t>ния пред</w:t>
              <w:softHyphen/>
              <w:t>при</w:t>
              <w:softHyphen/>
              <w:t>ятий обще</w:t>
              <w:softHyphen/>
              <w:t>ствен</w:t>
              <w:softHyphen/>
              <w:t>ного пита</w:t>
              <w:softHyphen/>
              <w:t>ния (кафе, ресто</w:t>
              <w:softHyphen/>
              <w:t>ран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:01:020444: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</w:t>
              <w:softHyphen/>
              <w:t>вен</w:t>
              <w:softHyphen/>
              <w:t>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разме</w:t>
              <w:softHyphen/>
              <w:t>щения пред</w:t>
              <w:softHyphen/>
              <w:t>приятий об</w:t>
              <w:softHyphen/>
              <w:t>щественного питания (кафе, ресто</w:t>
              <w:softHyphen/>
              <w:t>раны)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</w:t>
              <w:softHyphen/>
              <w:t>рас</w:t>
              <w:softHyphen/>
              <w:t>преде</w:t>
              <w:softHyphen/>
              <w:t>ление зе</w:t>
              <w:softHyphen/>
              <w:t>мель</w:t>
              <w:softHyphen/>
              <w:t>ных участ</w:t>
              <w:softHyphen/>
              <w:t>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5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74</w:t>
            </w:r>
          </w:p>
        </w:tc>
      </w:tr>
      <w:tr>
        <w:trPr>
          <w:trHeight w:val="14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:01:020444: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</w:t>
              <w:softHyphen/>
              <w:t>вен</w:t>
              <w:softHyphen/>
              <w:t>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разме</w:t>
              <w:softHyphen/>
              <w:t>щения сквера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раз</w:t>
              <w:softHyphen/>
              <w:t>меще</w:t>
              <w:softHyphen/>
              <w:t>ния скв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:01:020444: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е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торговой зоны по про</w:t>
              <w:softHyphen/>
              <w:t>даже сель</w:t>
              <w:softHyphen/>
              <w:t>скохозяйст</w:t>
              <w:softHyphen/>
              <w:t>венной про</w:t>
              <w:softHyphen/>
              <w:t>дукции мест</w:t>
              <w:softHyphen/>
              <w:t>ных произво</w:t>
              <w:softHyphen/>
              <w:t>дите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</w:t>
              <w:softHyphen/>
              <w:t>миро</w:t>
              <w:softHyphen/>
              <w:t>вание зе</w:t>
              <w:softHyphen/>
              <w:t>мель</w:t>
              <w:softHyphen/>
              <w:t>ного учта</w:t>
              <w:softHyphen/>
              <w:t>ст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0</w:t>
            </w:r>
          </w:p>
        </w:tc>
      </w:tr>
      <w:tr>
        <w:trPr>
          <w:trHeight w:val="83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раз</w:t>
              <w:softHyphen/>
              <w:t>меще</w:t>
              <w:softHyphen/>
              <w:t>ния пред</w:t>
              <w:softHyphen/>
              <w:t>при</w:t>
              <w:softHyphen/>
              <w:t>ятий обще</w:t>
              <w:softHyphen/>
              <w:t>ствен</w:t>
              <w:softHyphen/>
              <w:t>ного пита</w:t>
              <w:softHyphen/>
              <w:t>ния (кафе, ресто</w:t>
              <w:softHyphen/>
              <w:t>ран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:01:020444: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е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разме</w:t>
              <w:softHyphen/>
              <w:t>щения пред</w:t>
              <w:softHyphen/>
              <w:t>приятий об</w:t>
              <w:softHyphen/>
              <w:t>щественного питания (кафе, ресто</w:t>
              <w:softHyphen/>
              <w:t>ран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</w:t>
              <w:softHyphen/>
              <w:t>миро</w:t>
              <w:softHyphen/>
              <w:t>вание зе</w:t>
              <w:softHyphen/>
              <w:t>мель</w:t>
              <w:softHyphen/>
              <w:t>ного уча</w:t>
              <w:softHyphen/>
              <w:t>ст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44</w:t>
            </w:r>
          </w:p>
        </w:tc>
      </w:tr>
    </w:tbl>
    <w:p>
      <w:pPr>
        <w:pStyle w:val="Normal"/>
        <w:spacing w:lineRule="auto" w:line="240" w:before="0" w:after="0"/>
        <w:ind w:firstLine="510"/>
        <w:jc w:val="center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1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6.2 Координаты поворотных точек, земельных участков, установленных проектом</w:t>
      </w:r>
    </w:p>
    <w:p>
      <w:pPr>
        <w:pStyle w:val="Normal"/>
        <w:spacing w:lineRule="auto" w:line="240" w:before="0" w:after="0"/>
        <w:ind w:firstLine="5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54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 основании проведенного анализа современного функционального использования территории приняты следующие проектные решения:</w:t>
      </w:r>
    </w:p>
    <w:p>
      <w:pPr>
        <w:pStyle w:val="Normal"/>
        <w:ind w:firstLine="54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сток №1 по проекту</w:t>
      </w:r>
    </w:p>
    <w:p>
      <w:pPr>
        <w:pStyle w:val="Normal"/>
        <w:ind w:right="175" w:firstLine="54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распределение земельного участка с кадастровым номером 28:01:020444: 49</w:t>
      </w:r>
    </w:p>
    <w:p>
      <w:pPr>
        <w:pStyle w:val="Normal"/>
        <w:ind w:right="355" w:firstLine="54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ешенное использование - для размещения объектов оптовой, розничной торговли.</w:t>
      </w:r>
    </w:p>
    <w:p>
      <w:pPr>
        <w:pStyle w:val="Normal"/>
        <w:ind w:right="355" w:firstLine="54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ощадь участка по проекту – 73067 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Normal"/>
        <w:ind w:right="355" w:firstLine="54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ное решение. Проектом предложено перераспределение земельного участка со смежными земельными участками с кадастровым номером 28:01:020444:34 с видом разрешенного использования - для благоустройства территории и земельного участка с кадастровым номером 28:01:020444:50 с видом разрешенного использования – размещение объектов оптовой, розничной торговли</w:t>
      </w:r>
    </w:p>
    <w:p>
      <w:pPr>
        <w:pStyle w:val="Normal"/>
        <w:spacing w:before="0" w:after="288"/>
        <w:ind w:right="175" w:firstLine="54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едомость координат поворотных точек уточняемого земельного участка с кадастровым номером 28:01:020444:49 </w:t>
      </w:r>
    </w:p>
    <w:tbl>
      <w:tblPr>
        <w:tblW w:w="671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340"/>
        <w:gridCol w:w="2340"/>
      </w:tblGrid>
      <w:tr>
        <w:trPr>
          <w:trHeight w:val="428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ч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</w:tr>
      <w:tr>
        <w:trPr>
          <w:trHeight w:val="264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41,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61,88</w:t>
            </w:r>
          </w:p>
        </w:tc>
      </w:tr>
      <w:tr>
        <w:trPr>
          <w:trHeight w:val="28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67,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89,49</w:t>
            </w:r>
          </w:p>
        </w:tc>
      </w:tr>
      <w:tr>
        <w:trPr>
          <w:trHeight w:val="26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66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91,89</w:t>
            </w:r>
          </w:p>
        </w:tc>
      </w:tr>
      <w:tr>
        <w:trPr>
          <w:trHeight w:val="28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77,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74,60</w:t>
            </w:r>
          </w:p>
        </w:tc>
      </w:tr>
      <w:tr>
        <w:trPr>
          <w:trHeight w:val="27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77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72,15</w:t>
            </w:r>
          </w:p>
        </w:tc>
      </w:tr>
      <w:tr>
        <w:trPr>
          <w:trHeight w:val="281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78,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67,75</w:t>
            </w:r>
          </w:p>
        </w:tc>
      </w:tr>
      <w:tr>
        <w:trPr>
          <w:trHeight w:val="27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31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58,50</w:t>
            </w:r>
          </w:p>
        </w:tc>
      </w:tr>
      <w:tr>
        <w:trPr>
          <w:trHeight w:val="264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30,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62,98</w:t>
            </w:r>
          </w:p>
        </w:tc>
      </w:tr>
      <w:tr>
        <w:trPr>
          <w:trHeight w:val="271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03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84,78</w:t>
            </w:r>
          </w:p>
        </w:tc>
      </w:tr>
      <w:tr>
        <w:trPr>
          <w:trHeight w:val="27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01,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84,15</w:t>
            </w:r>
          </w:p>
        </w:tc>
      </w:tr>
      <w:tr>
        <w:trPr>
          <w:trHeight w:val="269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89,04</w:t>
            </w:r>
          </w:p>
        </w:tc>
      </w:tr>
      <w:tr>
        <w:trPr>
          <w:trHeight w:val="274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89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86,76</w:t>
            </w:r>
          </w:p>
        </w:tc>
      </w:tr>
      <w:tr>
        <w:trPr>
          <w:trHeight w:val="281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87,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96,97</w:t>
            </w:r>
          </w:p>
        </w:tc>
      </w:tr>
      <w:tr>
        <w:trPr>
          <w:trHeight w:val="27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81,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95,78</w:t>
            </w:r>
          </w:p>
        </w:tc>
      </w:tr>
      <w:tr>
        <w:trPr>
          <w:trHeight w:val="279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72,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40,89</w:t>
            </w:r>
          </w:p>
        </w:tc>
      </w:tr>
      <w:tr>
        <w:trPr>
          <w:trHeight w:val="27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99,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25,07</w:t>
            </w:r>
          </w:p>
        </w:tc>
      </w:tr>
      <w:tr>
        <w:trPr>
          <w:trHeight w:val="26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8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89,95</w:t>
            </w:r>
          </w:p>
        </w:tc>
      </w:tr>
      <w:tr>
        <w:trPr>
          <w:trHeight w:val="281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18,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71,95</w:t>
            </w:r>
          </w:p>
        </w:tc>
      </w:tr>
      <w:tr>
        <w:trPr>
          <w:trHeight w:val="286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22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57,53</w:t>
            </w:r>
          </w:p>
        </w:tc>
      </w:tr>
      <w:tr>
        <w:trPr>
          <w:trHeight w:val="25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16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56,30</w:t>
            </w:r>
          </w:p>
        </w:tc>
      </w:tr>
      <w:tr>
        <w:trPr>
          <w:trHeight w:val="26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20,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37,42</w:t>
            </w:r>
          </w:p>
        </w:tc>
      </w:tr>
      <w:tr>
        <w:trPr>
          <w:trHeight w:val="279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29,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39,32</w:t>
            </w:r>
          </w:p>
        </w:tc>
      </w:tr>
      <w:tr>
        <w:trPr>
          <w:trHeight w:val="269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22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71,47</w:t>
            </w:r>
          </w:p>
        </w:tc>
      </w:tr>
      <w:tr>
        <w:trPr>
          <w:trHeight w:val="27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35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01,42</w:t>
            </w:r>
          </w:p>
        </w:tc>
      </w:tr>
    </w:tbl>
    <w:p>
      <w:pPr>
        <w:pStyle w:val="Normal"/>
        <w:ind w:firstLine="54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сток №2 по проекту</w:t>
      </w:r>
    </w:p>
    <w:p>
      <w:pPr>
        <w:pStyle w:val="Normal"/>
        <w:ind w:right="175" w:firstLine="54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распределение земельного участка с кадастровым номером 28:01:020444: 34</w:t>
      </w:r>
    </w:p>
    <w:p>
      <w:pPr>
        <w:pStyle w:val="Normal"/>
        <w:ind w:right="355" w:firstLine="54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ешенное использование - для размещения автостоянок открытого типа.</w:t>
      </w:r>
    </w:p>
    <w:p>
      <w:pPr>
        <w:pStyle w:val="Normal"/>
        <w:ind w:right="355" w:firstLine="54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ощадь участка по проекту – 37255 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Normal"/>
        <w:ind w:right="355" w:firstLine="54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ное решение. Проектом предложено перераспределение земельного участка со смежным земельным участок с кадастровым номером 28:01:020444:49 с видом разрешенного использования - для размещения объектов оптовой, розничной торговли.</w:t>
      </w:r>
    </w:p>
    <w:p>
      <w:pPr>
        <w:pStyle w:val="Normal"/>
        <w:ind w:right="355" w:firstLine="54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домость координат поворотных точек уточняемого земельного участка с кадастровым номером 28:01:020444:34</w:t>
      </w:r>
    </w:p>
    <w:tbl>
      <w:tblPr>
        <w:tblW w:w="671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340"/>
        <w:gridCol w:w="2340"/>
      </w:tblGrid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ч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57,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83,33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42,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58,06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41,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61,88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67,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89,49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66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91,89</w:t>
            </w:r>
          </w:p>
        </w:tc>
      </w:tr>
      <w:tr>
        <w:trPr>
          <w:trHeight w:val="318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77,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74,6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77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72,15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78,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67,75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31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58,5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46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84,73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74,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90,14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79,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94,84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77,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09,29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79,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12,7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83,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15,14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2,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22,02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4,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19,8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7,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10,98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4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08,73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4,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05,8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29,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01,24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78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48,84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79,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55,4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8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01,0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42,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11,5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53,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75,49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65,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72,6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76,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67,80</w:t>
            </w:r>
          </w:p>
        </w:tc>
      </w:tr>
    </w:tbl>
    <w:p>
      <w:pPr>
        <w:pStyle w:val="Normal"/>
        <w:ind w:right="175"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сток №3 по проекту</w:t>
      </w:r>
    </w:p>
    <w:p>
      <w:pPr>
        <w:pStyle w:val="Normal"/>
        <w:ind w:right="175" w:firstLine="54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распределение земельного участка с кадастровым номером 28:01:020444:50</w:t>
      </w:r>
    </w:p>
    <w:p>
      <w:pPr>
        <w:pStyle w:val="Normal"/>
        <w:ind w:right="355" w:firstLine="54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ешенное использование - для размещения объектов оптовой, розничной торговли.</w:t>
      </w:r>
    </w:p>
    <w:p>
      <w:pPr>
        <w:pStyle w:val="Normal"/>
        <w:ind w:right="355" w:firstLine="54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ощадь участка по проекту – 16994 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Normal"/>
        <w:ind w:right="355" w:firstLine="54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ное решение. Проектом предложено перераспределение земельного участка со смежным земельным участок с кадастровым номером 28:01:020444:49 с видом разрешенного использования - для размещения объектов оптовой, розничной торговли.</w:t>
      </w:r>
    </w:p>
    <w:p>
      <w:pPr>
        <w:pStyle w:val="Normal"/>
        <w:spacing w:before="0" w:after="288"/>
        <w:ind w:right="175" w:firstLine="54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едомость координат поворотных точек уточняемого земельного участка с кадастровым номером 28:01:020444:50 </w:t>
      </w:r>
    </w:p>
    <w:tbl>
      <w:tblPr>
        <w:tblW w:w="671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340"/>
        <w:gridCol w:w="2340"/>
      </w:tblGrid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ч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30,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62,98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03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84,78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01,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84,15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89,04</w:t>
            </w:r>
          </w:p>
        </w:tc>
      </w:tr>
      <w:tr>
        <w:trPr>
          <w:trHeight w:val="164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89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86,76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87,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96,97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81,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95,78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72,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40,89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99,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25,07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12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57,02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/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31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54,1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33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44,25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18,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71,95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22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57,53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16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56,3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20,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37,42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29,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39,32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22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71,47</w:t>
            </w:r>
          </w:p>
        </w:tc>
      </w:tr>
    </w:tbl>
    <w:p>
      <w:pPr>
        <w:pStyle w:val="Normal"/>
        <w:ind w:firstLine="54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сток № 4 по проекту</w:t>
      </w:r>
    </w:p>
    <w:p>
      <w:pPr>
        <w:pStyle w:val="Normal"/>
        <w:ind w:right="355" w:firstLine="54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распределение земельного участка с кадастровым номером  28:020444:46.</w:t>
      </w:r>
    </w:p>
    <w:p>
      <w:pPr>
        <w:pStyle w:val="Normal"/>
        <w:ind w:right="355" w:firstLine="54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ешенное использование - для размещения предприятий общественного питания (кафе, рестораны)</w:t>
      </w:r>
    </w:p>
    <w:p>
      <w:pPr>
        <w:pStyle w:val="Normal"/>
        <w:ind w:right="355" w:firstLine="54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ощадь участка по проекту – 13574 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Normal"/>
        <w:ind w:right="355" w:firstLine="54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оектное решение. Проектом предложено перераспределение со смежным земельным участком с кадастровым номером 28:01:020444:47 с видом разрешенного использования – для размещения объектов оптовой, розничной торговли.</w:t>
      </w:r>
    </w:p>
    <w:p>
      <w:pPr>
        <w:pStyle w:val="Normal"/>
        <w:ind w:right="355" w:firstLine="54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границах перераспределяемого земельного участка находится посторонний землепользователь – земельный участок с кадастровым номером 28:01:020444:24 с видом разрешенного использования – линия электропередач ВЛ-110 Новая – Сетевая.</w:t>
      </w:r>
    </w:p>
    <w:tbl>
      <w:tblPr>
        <w:tblW w:w="671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340"/>
        <w:gridCol w:w="2340"/>
      </w:tblGrid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ч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12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57,02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99,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25,07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8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89,95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5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82,99</w:t>
            </w:r>
          </w:p>
        </w:tc>
      </w:tr>
      <w:tr>
        <w:trPr>
          <w:trHeight w:val="27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85,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24,43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98,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35,38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48,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98,15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48,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01,52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45,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01,21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45,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97,84</w:t>
            </w:r>
          </w:p>
        </w:tc>
      </w:tr>
    </w:tbl>
    <w:p>
      <w:pPr>
        <w:pStyle w:val="Normal"/>
        <w:ind w:right="17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сток № 5 по проекту</w:t>
      </w:r>
    </w:p>
    <w:p>
      <w:pPr>
        <w:pStyle w:val="Normal"/>
        <w:ind w:right="175"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ложено формирование земельного участка для размещения сквера. </w:t>
      </w:r>
    </w:p>
    <w:p>
      <w:pPr>
        <w:pStyle w:val="Normal"/>
        <w:ind w:right="355" w:firstLine="54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ешенное использование – для размещения сквера</w:t>
      </w:r>
    </w:p>
    <w:p>
      <w:pPr>
        <w:pStyle w:val="Normal"/>
        <w:ind w:right="355" w:firstLine="54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ощадь участка по проекту – 2080 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Normal"/>
        <w:ind w:right="355" w:firstLine="54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ное решение. Проектом формирование земельного участка для размещения сквера.</w:t>
      </w:r>
    </w:p>
    <w:tbl>
      <w:tblPr>
        <w:tblW w:w="671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340"/>
        <w:gridCol w:w="2340"/>
      </w:tblGrid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ч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42,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58,06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01,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69,47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03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91,87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35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01,42</w:t>
            </w:r>
          </w:p>
        </w:tc>
      </w:tr>
      <w:tr>
        <w:trPr>
          <w:trHeight w:val="318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41,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61,86</w:t>
            </w:r>
          </w:p>
        </w:tc>
      </w:tr>
    </w:tbl>
    <w:p>
      <w:pPr>
        <w:pStyle w:val="Normal"/>
        <w:ind w:firstLine="54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сток № 6 по проекту</w:t>
      </w:r>
    </w:p>
    <w:p>
      <w:pPr>
        <w:pStyle w:val="Normal"/>
        <w:ind w:right="175" w:firstLine="53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едложено границы земельного участка с кадастровым номером  28:01:020444:45 оставить без изменения</w:t>
      </w:r>
    </w:p>
    <w:p>
      <w:pPr>
        <w:pStyle w:val="Normal"/>
        <w:ind w:right="355" w:firstLine="54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ешенное использование – для размещения предприятий общественного питания (кафе, рестораны)</w:t>
      </w:r>
    </w:p>
    <w:p>
      <w:pPr>
        <w:pStyle w:val="Normal"/>
        <w:ind w:right="355" w:firstLine="54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ощадь участка по проекту – 14744 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Normal"/>
        <w:ind w:right="355" w:firstLine="54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ное решение. Проектом предложено оставить границы земельного участка с кадастровым номером 28:01:020444:45 без изменения.</w:t>
      </w:r>
    </w:p>
    <w:tbl>
      <w:tblPr>
        <w:tblW w:w="671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340"/>
        <w:gridCol w:w="2340"/>
      </w:tblGrid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ч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35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33,09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33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44,27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/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31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54,1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12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57,00</w:t>
            </w:r>
          </w:p>
        </w:tc>
      </w:tr>
      <w:tr>
        <w:trPr>
          <w:trHeight w:val="204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98,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35,38</w:t>
            </w:r>
          </w:p>
        </w:tc>
      </w:tr>
      <w:tr>
        <w:trPr>
          <w:trHeight w:val="209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8,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11,63</w:t>
            </w:r>
          </w:p>
        </w:tc>
      </w:tr>
    </w:tbl>
    <w:p>
      <w:pPr>
        <w:pStyle w:val="Normal"/>
        <w:spacing w:lineRule="auto" w:line="240" w:before="0" w:after="0"/>
        <w:ind w:firstLine="510"/>
        <w:jc w:val="center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540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CDA142D95DF8AC7AB241948DAEA2E11F9F0CFD5A790ECBBA88376F0587CB0A02B6A87AE6FDD73B23EEE5v4Y2X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7:49:00Z</dcterms:created>
  <dc:creator>Пользователь</dc:creator>
  <dc:description/>
  <cp:keywords/>
  <dc:language>en-US</dc:language>
  <cp:lastModifiedBy>Chumak</cp:lastModifiedBy>
  <cp:lastPrinted>2015-08-27T09:08:00Z</cp:lastPrinted>
  <dcterms:modified xsi:type="dcterms:W3CDTF">2015-09-15T02:01:00Z</dcterms:modified>
  <cp:revision>179</cp:revision>
  <dc:subject/>
  <dc:title>Документация по планировке территории подготовлена на основании Генерального плана города Благовещенска и правил землепользова</dc:title>
</cp:coreProperties>
</file>